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7 Jul 2010 23:30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MainUser-PC\\Main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MainUser-PC\\Main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7 Jul 2010 23:30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7 Jul 2010 23:30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862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e\:\\my web\\1030611</w:t>
      </w:r>
      <w:r>
        <w:rPr/>
        <w:t>網站備份</w:t>
      </w:r>
      <w:r>
        <w:rPr/>
        <w:t>/e\:/my web/1030611</w:t>
      </w:r>
      <w:r>
        <w:rPr/>
        <w:t>網站備份</w:t>
      </w:r>
      <w:r>
        <w:rPr/>
        <w:t>:TW|07 Jul 2010 23:30:12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